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AO CON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TEM 01: </w:t>
      </w:r>
      <w:r>
        <w:rPr/>
        <w:t>Fornecimento e instalação de 1 (um) Elevador, Elétrico ou Hidráulico, para Transporte de Passageiros, compatíveis para uso de Pessoas Portadoras de Necessidades Especiais, de acordo com as normas NBR NM 313, NBR NM 207 e NBR NM 267 e de suas complementares, completo e instalado, com Manutenção Integral (preventiva, corretiva e emergencial) por 12 meses e adequações de obras civis e elétricas, a ser instalado no Prédio do CCS – Bloco Acadêmico, no Campus da UFSM, seguindo as seguintes especifica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0" w:hanging="420"/>
        <w:jc w:val="both"/>
        <w:rPr/>
      </w:pPr>
      <w:r>
        <w:rPr/>
        <w:t>ESPECIFICAÇÕES DO EQUIP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apacidade: 600 kg / 8 passageiro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umero de paradas: 3 paradas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curso máximo: aproximadamente 7 200 m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locidade Nominal Mínima; 38 m/mi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fundidade do poço: 1100 mm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/>
        <w:t>Cabin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tura: Chapa de aço carbo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edes: Chapa de aço inox escovad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ões Internas (LxPxH): aproximadamente 1100 x 1400 x 2150 m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o: Vinílico de cor a ser definida com Eng. Fiscal da obr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toeira da Cabina: Tipo painel, com indicador digital, botões iluminados, codificação em bra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ta de Cabina: 01 Porta de aço inox escovado/2 folh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Proteção da Porta: 01 Barreira Infravermelh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a de Acionamento da Porta: Sistema VVVF, programável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essórios: Ventilador com acionamento automático, espelho, iluminação de LED, intercomunicador, voicer com regulagem de volume,  corrimão em aço inoxidável e guarda corp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PORTAS DE PAVIMENTO E MARC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antidade: 3 Portas de pavimento com marc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l: Chapa de aço inox escovad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ipo: Abertura de correr com 2 folha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ertura mínima (L x A): 800 x 2000 m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toeira de Pavimento: Painel em aço inox escovado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1.3.  CASA DE MÁQUINA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Localização: Térre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>Alimentação: Monofásica 220V e trifásica 380V, 60 H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SISTEMA DE ACIONAMEN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ico sem casa de máquinas ou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mba hidráulica de fluxo contínu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tral hidráulica equipada com bloco de válvulas de comando, para elevador hidráulic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álvula de segurança contra excesso de velocidade de descida, para elevador hidráulico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480" w:hanging="480"/>
        <w:jc w:val="both"/>
        <w:rPr/>
      </w:pPr>
      <w:r>
        <w:rPr>
          <w:rFonts w:eastAsia="Times New Roman"/>
        </w:rPr>
        <w:t xml:space="preserve"> </w:t>
      </w:r>
      <w:r>
        <w:rPr/>
        <w:t>SISTEMA DE COMANDO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Quadro de comando eletrônico computadorizad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Reabertura de porta, segurança contra esmagament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tacionamento preferencial (no andar selecionado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>Espera de porta aberta ou fechada (definição do cliente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Sistema de resgate por falta de energia elétrica. Sistema que, na eventual falta de energia elétrica, desce automaticamente o elevador ao andar térreo e abre a porta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40" w:leader="none"/>
          <w:tab w:val="left" w:pos="480" w:leader="none"/>
        </w:tabs>
        <w:ind w:left="720" w:hanging="720"/>
        <w:jc w:val="both"/>
        <w:rPr/>
      </w:pPr>
      <w:r>
        <w:rPr>
          <w:rFonts w:eastAsia="Times New Roman"/>
        </w:rPr>
        <w:t xml:space="preserve"> </w:t>
      </w:r>
      <w:r>
        <w:rPr/>
        <w:t>CARACTERÍSTICAS DE FUNCIONAMENTO DO ELEVADOR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o nível de ruíd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cisão de nivelamen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ivelamento automátic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avidade nas partidas e parda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GARANTI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Garantia contra defeitos de fabricação por no mínimo 12 meses, após a entrega técnic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PRAZO DE ENTREG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O prazo de execução não deve ultrapassar 180 (cento e oitenta) dias a partir da assinatura do contrato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MANUTENÇÃ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Manutenção Integral (preventiva, corretiva e emergencial) por 12 meses, inclusa na proposta, sem nenhum custo adicional para UFSM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BRAS CIVIS E ELÉTRICA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Todas as adequações de obras civis e elétricas como reparos, adequações, arremates, pinturas, etc. serão por conta da CONTRATAD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NTE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dados da obra para a execução do Projeto Executivo (PEO)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local fechado e seguro para deposito das ferramentas e materiais, até o fim da montagem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energia elétrica no quadro de força da casa de máquinas, que atenda</w:t>
      </w:r>
      <w:r>
        <w:rPr>
          <w:rFonts w:eastAsia="Times New Roman"/>
          <w:lang w:eastAsia="pt-BR"/>
        </w:rPr>
        <w:t xml:space="preserve"> a carga instalada do elevador, conforme informações contidas no Projeto Executivo, no máximo até 21 dias antes do prazo de entrega do elevador</w:t>
      </w:r>
      <w:r>
        <w:rPr/>
        <w:t>;</w:t>
      </w:r>
    </w:p>
    <w:p>
      <w:pPr>
        <w:pStyle w:val="Normal"/>
        <w:ind w:left="924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ESPONSABILIDADES DA CONTRATADA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Constituem obrigações da CONTRATADA. Além de outras previstas na legislação pertinente, as seguintes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60" w:leader="none"/>
        </w:tabs>
        <w:ind w:left="924" w:hanging="567"/>
        <w:jc w:val="both"/>
        <w:rPr/>
      </w:pPr>
      <w:r>
        <w:rPr/>
        <w:t>Orientar tecnicamente os responsáveis pela operação dos bens, fornecendo os esclarecimentos necessários ao seu perfeito funcionamento;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Fornecer um projeto de fundações adequadas à área de instalações do equipamento se for o cas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Proceder à entrega dos bens, de forma a não serem danificados durante a operação de transporte e de carga e descarga, assinalado na embalagem a marca, destino e com as especificações detalhadas ou documento equivalente, para conferênc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adquiridos sempre acompanhados dos respectivos manuais técnicos operacionais, redigidos em portuguê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Notificar a UFSM sobre a data de entrega dos bens com antecedência mínima de 3 (três) dia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Entregar os bens tecnologicamente atualizados, no caso de descontinuidade de fabricação dos bens que foram cotado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durante a execução do contrato, todas as condições de habilitação e de qualificação exigidas na licit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Manter estoques suficientes de peças sobressalentes, a fim de assegurar à pronta e eficaz manutenção de bens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alizar testes e corrigir defeitos nos bens, inclusive com a sua substituição quando necessário, sem ônus a UFSM, durante o período de garantia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or todo ônus referente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tabs>
          <w:tab w:val="clear" w:pos="709"/>
          <w:tab w:val="left" w:pos="36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" w:leader="none"/>
        </w:tabs>
        <w:ind w:left="924" w:hanging="567"/>
        <w:jc w:val="both"/>
        <w:rPr/>
      </w:pPr>
      <w:r>
        <w:rPr>
          <w:rFonts w:eastAsia="Times New Roman"/>
        </w:rPr>
        <w:t xml:space="preserve"> </w:t>
      </w:r>
      <w:r>
        <w:rPr/>
        <w:t>Responsabilizar-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Pelo pagamento de seguros, impostos, taxas, e serviços, encargos sociais e trabalhistas, e quaisquer despesas referentes aos bens, inclusive licença em repartições publicas, registros, publicações e autenticações do contrato e dos documentos a ele relativos, se necessário.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 xml:space="preserve">Durante o período de garantia a empresa devera prestar os serviços de manutenção preventiva, corretiva e emergencial gratuita.   </w:t>
      </w:r>
    </w:p>
    <w:p>
      <w:pPr>
        <w:pStyle w:val="Normal"/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O prazo para atendimento aos chamados de manutenção emergencial não devem ultrapassar 2 (duas) horas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924" w:hanging="567"/>
        <w:jc w:val="both"/>
        <w:rPr/>
      </w:pPr>
      <w:r>
        <w:rPr/>
        <w:t>Fornecer ART dos equipamentos instalados, devidamente registradas no órgão competente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PREÇO SUGERIDO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R$ 127.700,00 (cento e dez mil reais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996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33996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7:00Z</dcterms:created>
  <dc:creator>PCCLI</dc:creator>
  <dc:description/>
  <cp:keywords/>
  <dc:language>en-US</dc:language>
  <cp:lastModifiedBy>pccli</cp:lastModifiedBy>
  <dcterms:modified xsi:type="dcterms:W3CDTF">2014-08-19T16:12:00Z</dcterms:modified>
  <cp:revision>15</cp:revision>
  <dc:subject/>
  <dc:title>ANEXO AO CONTRATO</dc:title>
</cp:coreProperties>
</file>